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 xml:space="preserve">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7715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cja nr …..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otycząca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…….*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…..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umowa nr:  …………………….………………………………………………………………………………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I.  </w:t>
      </w:r>
      <w:r>
        <w:rPr>
          <w:sz w:val="20"/>
          <w:szCs w:val="20"/>
        </w:rPr>
        <w:t>dokona  zwrotu środków: ……………………………………………………………………………….……</w:t>
      </w:r>
    </w:p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ab/>
        <w:t>(Określić precyzyjnie rodzaj zwracanych środków, a w przypadku zwrotu odsetek należy wskazać szczegółowo rodzaj zwracanych odsetek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 kwocie: …………… PLN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Numer dowodu księgowego,  stanowiącego podstawę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>.  Szczegółowe przyczyny dokonania zwrotu: ………………………………………………………………… …………………………………………………….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(W przypadku zwrotu odsetek należy również podać podstawę prawną ich nalicz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s. Finansowej Obsługi  i Monitorowania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3" w:top="1134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5:00Z</dcterms:created>
  <dc:creator>WUP Kielce</dc:creator>
  <dc:description/>
  <cp:keywords/>
  <dc:language>en-US</dc:language>
  <cp:lastModifiedBy>Piotr Sopel</cp:lastModifiedBy>
  <cp:lastPrinted>2019-04-12T13:41:00Z</cp:lastPrinted>
  <dcterms:modified xsi:type="dcterms:W3CDTF">2020-02-20T07:35:00Z</dcterms:modified>
  <cp:revision>2</cp:revision>
  <dc:subject/>
  <dc:title/>
</cp:coreProperties>
</file>